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       </w:t>
        <w:tab/>
        <w:t xml:space="preserve">         OBDOBÍ:   2020 - 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BOBR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Lokalita č. 7.4 – první a druhý pokos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Jedná se o pokos pravého a levého břehu toku Bobrava od soutoku Bobravy s bezejmenným pravobřežním přítokem (tzv. Tetčický potok), ř. km 24,524 až po ocelovou lávku pod Rosicemi, ř. km. 25,235</w:t>
      </w:r>
      <w:r>
        <w:rPr>
          <w:b/>
          <w:bCs/>
        </w:rPr>
        <w:t>, vše v k. ú. Tetči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drobný popis úseku a požadovaných prac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elková délka úseku je 711 m, orientační výměra je 20 0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Úsek je přístupný pro mechanizaci pouze částečně. Požaduje se pokos po horní břehovou hranu včetně likvidace výmladků, výhrab a likvidace biomasy dle platných pře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souzení vhodné technologie sečení ponecháváme na dodavateli ak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lování suché biomasy je podmíněno projednáním mezi dodavatelem prací a OÚ + HZS JM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57785" distR="57785" simplePos="0" locked="0" layoutInCell="0" allowOverlap="1" relativeHeight="3">
                <wp:simplePos x="0" y="0"/>
                <wp:positionH relativeFrom="column">
                  <wp:posOffset>1894205</wp:posOffset>
                </wp:positionH>
                <wp:positionV relativeFrom="paragraph">
                  <wp:posOffset>1116330</wp:posOffset>
                </wp:positionV>
                <wp:extent cx="114300" cy="196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15pt;margin-top:87.9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4">
                <wp:simplePos x="0" y="0"/>
                <wp:positionH relativeFrom="column">
                  <wp:posOffset>2008505</wp:posOffset>
                </wp:positionH>
                <wp:positionV relativeFrom="paragraph">
                  <wp:posOffset>1116330</wp:posOffset>
                </wp:positionV>
                <wp:extent cx="139700" cy="8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15pt;margin-top:87.9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5">
                <wp:simplePos x="0" y="0"/>
                <wp:positionH relativeFrom="column">
                  <wp:posOffset>1894205</wp:posOffset>
                </wp:positionH>
                <wp:positionV relativeFrom="paragraph">
                  <wp:posOffset>1313180</wp:posOffset>
                </wp:positionV>
                <wp:extent cx="152400" cy="69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15pt;margin-top:103.4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0485" distR="70485" simplePos="0" locked="0" layoutInCell="0" allowOverlap="1" relativeHeight="6">
                <wp:simplePos x="0" y="0"/>
                <wp:positionH relativeFrom="column">
                  <wp:posOffset>3348355</wp:posOffset>
                </wp:positionH>
                <wp:positionV relativeFrom="paragraph">
                  <wp:posOffset>1573530</wp:posOffset>
                </wp:positionV>
                <wp:extent cx="88900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65pt;margin-top:123.9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860" distR="22860" simplePos="0" locked="0" layoutInCell="0" allowOverlap="1" relativeHeight="7">
                <wp:simplePos x="0" y="0"/>
                <wp:positionH relativeFrom="column">
                  <wp:posOffset>3253105</wp:posOffset>
                </wp:positionH>
                <wp:positionV relativeFrom="paragraph">
                  <wp:posOffset>1529080</wp:posOffset>
                </wp:positionV>
                <wp:extent cx="184150" cy="44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15pt;margin-top:120.4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1725930</wp:posOffset>
                </wp:positionV>
                <wp:extent cx="152400" cy="38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65pt;margin-top:135.9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3100" cy="36525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53:00Z</dcterms:created>
  <dc:creator>Uzivatel</dc:creator>
  <dc:description/>
  <cp:keywords/>
  <dc:language>en-US</dc:language>
  <cp:lastModifiedBy>Řídká Helena</cp:lastModifiedBy>
  <cp:lastPrinted>2009-02-03T11:04:00Z</cp:lastPrinted>
  <dcterms:modified xsi:type="dcterms:W3CDTF">2019-10-25T06:45:00Z</dcterms:modified>
  <cp:revision>7</cp:revision>
  <dc:subject/>
  <dc:title>Sečení Brno  -  Svratka 2003</dc:title>
</cp:coreProperties>
</file>